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Тестирование, вам предстоит выбрать несколько правильных ответов.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i/>
          <w:i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i/>
          <w:sz w:val="26"/>
          <w:szCs w:val="26"/>
          <w:shd w:fill="FFFFFF" w:val="clear"/>
        </w:rPr>
        <w:t>1. Из предложенного списка выберите обитателей острова Килда: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А) Бизон</w:t>
      </w:r>
      <w:r>
        <w:rPr>
          <w:rFonts w:cs="Times New Roman" w:ascii="Times New Roman" w:hAnsi="Times New Roman"/>
          <w:sz w:val="26"/>
          <w:szCs w:val="26"/>
          <w:highlight w:val="yellow"/>
          <w:shd w:fill="FFFFFF" w:val="clear"/>
        </w:rPr>
        <w:t>,   У) Баран соэй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,   Б) Нарвал,   </w:t>
      </w:r>
      <w:r>
        <w:rPr>
          <w:rFonts w:cs="Times New Roman" w:ascii="Times New Roman" w:hAnsi="Times New Roman"/>
          <w:sz w:val="26"/>
          <w:szCs w:val="26"/>
          <w:highlight w:val="yellow"/>
          <w:shd w:fill="FFFFFF" w:val="clear"/>
        </w:rPr>
        <w:t>М)  жаба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обыкновенная,   В) Медведь бурый, 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i/>
          <w:i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i/>
          <w:sz w:val="26"/>
          <w:szCs w:val="26"/>
          <w:shd w:fill="FFFFFF" w:val="clear"/>
        </w:rPr>
        <w:t>2. Каких представителей живого мира можно разглядеть, прогуливаясь по берегу озера Ломонд: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А) Северный олень,  </w:t>
      </w:r>
      <w:r>
        <w:rPr>
          <w:rFonts w:cs="Times New Roman" w:ascii="Times New Roman" w:hAnsi="Times New Roman"/>
          <w:sz w:val="26"/>
          <w:szCs w:val="26"/>
          <w:highlight w:val="yellow"/>
          <w:shd w:fill="FFFFFF" w:val="clear"/>
        </w:rPr>
        <w:t>Н) Ящерица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веретеница ломкая,  Б) Крокодил,   </w:t>
      </w:r>
      <w:r>
        <w:rPr>
          <w:rFonts w:cs="Times New Roman" w:ascii="Times New Roman" w:hAnsi="Times New Roman"/>
          <w:sz w:val="26"/>
          <w:szCs w:val="26"/>
          <w:highlight w:val="yellow"/>
          <w:shd w:fill="FFFFFF" w:val="clear"/>
        </w:rPr>
        <w:t>И) Бабочка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голубянка, К) Степная черепаха. 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i/>
          <w:i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i/>
          <w:sz w:val="26"/>
          <w:szCs w:val="26"/>
          <w:shd w:fill="FFFFFF" w:val="clear"/>
        </w:rPr>
        <w:t>3. На территории болотных угодьев Шотландии, можно, как и на Командорских островах встретить: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А) Касатку,   Б) Белого медведя,   Ф) Колибри,   </w:t>
      </w:r>
      <w:r>
        <w:rPr>
          <w:rFonts w:cs="Times New Roman" w:ascii="Times New Roman" w:hAnsi="Times New Roman"/>
          <w:sz w:val="26"/>
          <w:szCs w:val="26"/>
          <w:highlight w:val="yellow"/>
          <w:shd w:fill="FFFFFF" w:val="clear"/>
        </w:rPr>
        <w:t>К) Лебедя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,   Д) Кита горбача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4. Из предложенного списка выберите правильно перечисленных рассмотренных на уроке  рептилий: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А) Жаба, ящерица, тритон,   Б) Ящерица, лягушка, змея,  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  <w:highlight w:val="yellow"/>
          <w:shd w:fill="FFFFFF" w:val="clear"/>
        </w:rPr>
        <w:t>И) Веретенница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ломкая, змея, ящерица,   Л) жаба, тритон, лягушка,   М) орел, жаба, ящерица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Spacing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Тестирование, вам предстоит выбрать несколько правильных ответов.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i/>
          <w:i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i/>
          <w:sz w:val="26"/>
          <w:szCs w:val="26"/>
          <w:shd w:fill="FFFFFF" w:val="clear"/>
        </w:rPr>
        <w:t>1. Из предложенного списка выберите обитателей острова Килда: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А) Бизон,   У) Баран соэй,   Б) Нарвал,   М)  жаба обыкновенная,   В) Медведь бурый, 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i/>
          <w:i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i/>
          <w:sz w:val="26"/>
          <w:szCs w:val="26"/>
          <w:shd w:fill="FFFFFF" w:val="clear"/>
        </w:rPr>
        <w:t>2. Каких представителей живого мира можно разглядеть, прогуливаясь по берегу озера Ломонд: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А) Северный олень,  Н) Ящерица веретеница ломкая,  Б) Крокодил,   И) Бабочка голубянка, К) Степная черепаха. 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i/>
          <w:i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i/>
          <w:sz w:val="26"/>
          <w:szCs w:val="26"/>
          <w:shd w:fill="FFFFFF" w:val="clear"/>
        </w:rPr>
        <w:t>3. На территории болотных угодьев Шотландии, можно, как и на Командорских островах встретить: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А) Касатку,   Б) Белого медведя,   Ф) Колибри,   К) Лебедя,   Д) Кита горбача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4. Из предложенного списка выберите правильно перечисленных рассмотренных на уроке  рептилий: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А) Жаба, ящерица, тритон,   Б) Ящерица, лягушка, змея, 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Spacing"/>
        <w:spacing w:lineRule="auto" w:line="36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И) Веретенница ломкая, змея, ящерица,   Л) жаба, тритон, лягушка,   М) орел, жаба, ящерица.</w:t>
      </w:r>
    </w:p>
    <w:p>
      <w:pPr>
        <w:pStyle w:val="Normal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/>
          <w:sz w:val="26"/>
          <w:szCs w:val="26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9:51:00Z</dcterms:created>
  <dc:creator>User</dc:creator>
  <dc:description/>
  <cp:keywords/>
  <dc:language>en-US</dc:language>
  <cp:lastModifiedBy>User</cp:lastModifiedBy>
  <dcterms:modified xsi:type="dcterms:W3CDTF">2018-03-13T09:52:00Z</dcterms:modified>
  <cp:revision>1</cp:revision>
  <dc:subject/>
  <dc:title>Тестирование, вам предстоит выбрать несколько правильных ответов</dc:title>
</cp:coreProperties>
</file>